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7. január 26.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quamarin Szállodaipari Kft. telkének megosztása parkoló kialakítása céljából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ros fő közlekedési ütőerének számító, jelentős gyalogos és gépjárműforgalmat bonyolító Széchenyi utca felújítása, gyalogosbaráttá tétele kiemelt feladat. Ugyanakkor előrelátó tervezést igényel, mivel a város legforgalmasabb utcája, számos szolgáltatás érhető el azon keresztül, így egy elhúzódó, a forgalmat akadályozó, számos kellemetlenséget okozó felújítás az érintettek számára nehezen elfogadható. Az utca jelenleg a Magyar Közút Nonprofit Zrt. kezelésében van, akivel a felújítás és a későbbi önkormányzati tulajdonba vételével kapcsolatban folynak az egyeztető tárgyaláso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utca jelenlegi állapota egy komplex rekonstrukciót követel meg, amely az alábbi főbb elemekből áll össze: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csapadékvíz-elvezetési rendszer felújítása: a csapadékvíz jelenleg az utca szélén futó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lefedett árokban folyik el, amely terhelése meghaladja a befogadóképességét, így nagyobb keresztmetszetű, zárt csapadékelvezetési rendszer kiépítése szükséges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rintett ivóvízhálózat elöregedett, így annak egyidejű felújítása indokolt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utcakép rendezésére is, elsősorban a jelenlegi légkábelek föld alá vitelével és korszerű, energiahatékony és esztétikus kandeláberek kihelyezésével és az utca zöldfelületei minőségnek javításával, fák ültetésével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árdák szélesítésével, sétánnyá alakítása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kolat-felújítás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 tervezési program alapján a pálya szerkezet szélessége 7,0 m-re változik, azaz parkoló helyek az utca nyomvonalán megszűnne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kolási gondok enyhítése érdekében célszerű lenne az Aqumarin Szálloda Kft. 1088/3 Hrsz – ú ingatlanából egy akkora területrészt leválasztani, amelyen a Széchenyi utca átalakítása során megszűnő parkolóhelyeket kiválthatnánk. A parkolók alkalmasak lennének a Víztorony későbbi hasznosítása során, annak parkolóhellyel történő ellátásra, illetve a Sportcsarnokban tartott rendezvények látogatói gépjárművének elhelyezésére, valamit enyhíteni a Széchenyi utca és az Illés Gyula Általános Iskola parkolási gondjait. Ugyanakkor a természetesen az Aqumarin Szálloda számára is alkalmas parkoló lehe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megosztás után az ingatlan továbbra is az Aqumarin Szálloda Kft. tulajdonában marad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ulajdon viszony változásáról a későbbiek során dönthet az önkormányza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gatlan Hévíz Város Szabályozási tervében Vt-</w:t>
      </w:r>
      <w:r>
        <w:rPr>
          <w:rFonts w:cs="Arial" w:ascii="Arial" w:hAnsi="Arial"/>
          <w:sz w:val="24"/>
          <w:szCs w:val="24"/>
          <w:vertAlign w:val="subscript"/>
        </w:rPr>
        <w:t>6</w:t>
      </w:r>
      <w:r>
        <w:rPr>
          <w:rFonts w:cs="Arial" w:ascii="Arial" w:hAnsi="Arial"/>
          <w:sz w:val="24"/>
          <w:szCs w:val="24"/>
        </w:rPr>
        <w:t xml:space="preserve"> jelű települési vegyes terület övezetben található. A HÉSZ rendelkezése értelmében a legkisebb kialakítható terület térmértéke ebben az építési övezetben 300,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kmegosztás a Földmérői munkarész elkészítése után kérelmezhető a Keszthely Járási Földhivatalnál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, hogy az Aqumarin Szálloda Kft. tulajdonában levő Hévíz, 1088/3. hrsz.-ú ingatlanát ossza meg úgy, hogy az ingatlan Széchenyi utca felőli részéből akkora ingatlant alakítson ki, melyen a Széchenyi utca átalakítása során megszűnő parkolóhelyek kiváltása megtörténhes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február 28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6743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VFO/  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VFO/  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Times New Roman"/>
      <w:color w:val="000000"/>
      <w:sz w:val="28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48:00Z</dcterms:created>
  <dc:creator>T-Cont Kft</dc:creator>
  <dc:description/>
  <cp:keywords/>
  <dc:language>en-US</dc:language>
  <cp:lastModifiedBy>Olt István</cp:lastModifiedBy>
  <cp:lastPrinted>2016-12-02T08:47:00Z</cp:lastPrinted>
  <dcterms:modified xsi:type="dcterms:W3CDTF">2017-01-19T14:58:00Z</dcterms:modified>
  <cp:revision>8</cp:revision>
  <dc:subject/>
  <dc:title/>
</cp:coreProperties>
</file>